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32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42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81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405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26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61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915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3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80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01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311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895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31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51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98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