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32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875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261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578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525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262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070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539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587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033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696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661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93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