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38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984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90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798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900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242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66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482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41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214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979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838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57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33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733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105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04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