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736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378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533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03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92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75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484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34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11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105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50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975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4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95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813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