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276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859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278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156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475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214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39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035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498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655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155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500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465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