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216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702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180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197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640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753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459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027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717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005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269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696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944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123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73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938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3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