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79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925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40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450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358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955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580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967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265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975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589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432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729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430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449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