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129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512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663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912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946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614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693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914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772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646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98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810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143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