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250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087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310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620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204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232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205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360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138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349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094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176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858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809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285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769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854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