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3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263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39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7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88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75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907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22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155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48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6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77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78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3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96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