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1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78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74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81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07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80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8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9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8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179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1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3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4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