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214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91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533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383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971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757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325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774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984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000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451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977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892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770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388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293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181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