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387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25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309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576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256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77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436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593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553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154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796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182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681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422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254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