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200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9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45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15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24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32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77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98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657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74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3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44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551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