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470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893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148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134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49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548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978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270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541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586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265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046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930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098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423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260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645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