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820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16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354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06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0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29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17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81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12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470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60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15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384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78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