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98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1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148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9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6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5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157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0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76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704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1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54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6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