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3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08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804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6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171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215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2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99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43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69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4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92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2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66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65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218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