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4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22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4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0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039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1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709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47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07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73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43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39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090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800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547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