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9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52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900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65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38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33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37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7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701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73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38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50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37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