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63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079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201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489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938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107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564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398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0505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540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494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881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971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806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998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837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928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