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958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279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37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66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042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05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518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957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105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023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290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795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034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484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445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