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047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231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438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1939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7253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587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843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833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5033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9341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433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170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899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