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767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556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565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327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243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502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11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688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002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710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605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307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088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482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789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434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780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