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1554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8338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719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5417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3585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5319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8549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8805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008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5013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7841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9276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9429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7791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2305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