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380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007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028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136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288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166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756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382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070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276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988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060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379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