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79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108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87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646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0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38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563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05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0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8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4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19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5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89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26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71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