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2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26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733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71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616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125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355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603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002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246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26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927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49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63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010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