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42718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06582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