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822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110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918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259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652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824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958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90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038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643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935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727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774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