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592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10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38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416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766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00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075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197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41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07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49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3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084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62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497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90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8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