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717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228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309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558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783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758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32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581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038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940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195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690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751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72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69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