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134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8010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8776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8081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8824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816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467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9282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823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629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652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623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7796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