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5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1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574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2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70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5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54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63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67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3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52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1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22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0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089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