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146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1108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067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22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7498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8553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3892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0758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2600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4057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695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161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9160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