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48432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94641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64579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88231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9037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85585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3348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44675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5512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60995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10880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61766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85905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31805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94904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461875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59276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