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797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148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574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836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047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157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38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468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758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492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056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490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154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016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561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