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9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492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11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3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182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15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92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63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15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7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06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199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