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5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31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67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29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59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1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8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65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84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1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21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971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1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62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84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08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