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78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57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66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7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99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50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3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9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2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49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1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49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11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9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67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