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20020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07502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