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468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02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205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708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540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067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492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453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283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132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827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573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483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