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301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760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409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3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95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9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64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276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965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6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5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262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684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97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153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002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