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189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869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89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899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84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480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97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19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2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86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71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77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719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08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704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