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117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24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04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813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40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113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01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981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71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652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209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6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20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