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394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695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529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949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401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259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234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035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433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254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515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000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815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786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211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8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177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