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917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625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369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100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26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303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19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733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647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626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601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195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909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482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420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