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4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24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24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18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49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6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5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65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131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231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20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69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56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