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042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336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264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795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36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671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573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506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619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15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964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349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267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115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83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754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549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