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64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735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602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914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978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154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715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59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72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885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388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493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028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713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950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